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UNITATEA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Str. 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nr. …....., bl. ........, sc. …….., et. ……..,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ap. ....., sectorul/judetul 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Codul fiscal 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Contul 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Trezoreria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r. .............. / 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it-IT"/>
        </w:rPr>
      </w:pPr>
      <w:r>
        <w:rPr>
          <w:rFonts w:cs="Arial" w:ascii="Arial" w:hAnsi="Arial"/>
          <w:b/>
          <w:color w:val="231F20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it-IT"/>
        </w:rPr>
      </w:pPr>
      <w:r>
        <w:rPr>
          <w:rFonts w:cs="Arial" w:ascii="Arial" w:hAnsi="Arial"/>
          <w:b/>
          <w:color w:val="231F20"/>
          <w:lang w:val="it-IT"/>
        </w:rPr>
        <w:t>Catre Casa de Asigurari de Sanatate a Municipiului Bucures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it-IT"/>
        </w:rPr>
      </w:pPr>
      <w:r>
        <w:rPr>
          <w:rFonts w:cs="Arial" w:ascii="Arial" w:hAnsi="Arial"/>
          <w:b/>
          <w:color w:val="231F20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</w:rPr>
        <w:t xml:space="preserve">Unitatea </w:t>
      </w:r>
      <w:r>
        <w:rPr>
          <w:rFonts w:cs="Arial" w:ascii="Arial" w:hAnsi="Arial"/>
          <w:color w:val="231F20"/>
        </w:rPr>
        <w:t>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cod fiscal ........................., cu sediul in localitatea ........................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str. .................................................... nr. ……....., bl. ………...., sc. ............, et. ……., ap. ........., sectorul/judetul ........................., cont ......................................................., deschis la Trezoreria ………….........................., va rugam a ne vira suma de ………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………………………………………………………………………………………..............) lei,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in litere, reprezentand diferenta dintre suma indemnizatiilor cuvenite (tip indemnizatii):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•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cs="Arial" w:ascii="Arial" w:hAnsi="Arial"/>
          <w:color w:val="231F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•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cs="Arial" w:ascii="Arial" w:hAnsi="Arial"/>
          <w:color w:val="231F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•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cs="Arial" w:ascii="Arial" w:hAnsi="Arial"/>
          <w:color w:val="231F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•</w:t>
      </w:r>
      <w:r>
        <w:rPr>
          <w:rFonts w:eastAsia="Arial" w:cs="Arial" w:ascii="Arial" w:hAnsi="Arial"/>
          <w:color w:val="231F20"/>
        </w:rPr>
        <w:t xml:space="preserve"> </w:t>
      </w:r>
      <w:r>
        <w:rPr>
          <w:rFonts w:cs="Arial" w:ascii="Arial" w:hAnsi="Arial"/>
          <w:color w:val="231F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si contributia de concedii si indemnizatii de asigurari sociale de sanatate datorata de angajator pe luna/perioada ................................., dupa cum urmeaza: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- totalul cuantumului prestatiilor de suportat din bugetul Fondului national unic de asigurari sociale de sanatate pentru concedii si indemnizatii platite pe luna/perioada .............................., suma: ......................................... lei;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- totalul contributiilor pentru concedii si indemnizatii datorat de angajator pe luna/perioada .............................., suma: ......................................... lei;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- totalul sumei de recuperat de la Fondul national unic de asigurari sociale de sanatate pentru concedii si indemnizatii pe luna luna/perioada .............................., suma:…………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......................................... lei;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Ne asumam raspunderea pentru realitatea datelor prezentate mai sus si pentru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lang w:val="it-IT"/>
        </w:rPr>
      </w:pPr>
      <w:r>
        <w:rPr>
          <w:rFonts w:cs="Arial" w:ascii="Arial" w:hAnsi="Arial"/>
          <w:color w:val="231F20"/>
          <w:lang w:val="it-IT"/>
        </w:rPr>
        <w:t>corectitudinea determinarii drepturilor de indemnizatii sociale de sanata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  <w:lang w:val="it-IT"/>
        </w:rPr>
        <w:t>Anexa:</w:t>
      </w:r>
      <w:r>
        <w:rPr>
          <w:rFonts w:cs="Arial" w:ascii="Arial" w:hAnsi="Arial"/>
          <w:color w:val="231F20"/>
          <w:lang w:val="it-IT"/>
        </w:rPr>
        <w:t xml:space="preserve"> Declaratia/Declaratiile privind evidenta obligatiilor de plata catre bugetul Fondului national unic de asigurari sociale de sanatate pentru concedii si indemnizatii pe luna/perioada ................................ 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231F20"/>
          <w:lang w:val="it-IT"/>
        </w:rPr>
      </w:pPr>
      <w:r>
        <w:rPr>
          <w:rFonts w:cs="Arial" w:ascii="Arial" w:hAnsi="Arial"/>
          <w:i/>
          <w:iCs/>
          <w:color w:val="231F20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  <w:t xml:space="preserve">Director, </w:t>
        <w:tab/>
        <w:tab/>
        <w:tab/>
        <w:tab/>
        <w:tab/>
        <w:tab/>
        <w:tab/>
        <w:tab/>
        <w:tab/>
        <w:t>Director economic,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  <w:t>…………………………</w:t>
      </w:r>
      <w:r>
        <w:rPr>
          <w:rFonts w:cs="Arial" w:ascii="Arial" w:hAnsi="Arial"/>
          <w:i/>
          <w:iCs/>
          <w:color w:val="231F20"/>
        </w:rPr>
        <w:t>.</w:t>
        <w:tab/>
        <w:tab/>
        <w:tab/>
        <w:tab/>
        <w:tab/>
        <w:tab/>
        <w:tab/>
        <w:t xml:space="preserve">   (Administrator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</w:rPr>
      </w:pPr>
      <w:r>
        <w:rPr>
          <w:rFonts w:cs="Arial" w:ascii="Arial" w:hAnsi="Arial"/>
          <w:i/>
          <w:iCs/>
          <w:color w:val="231F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231F20"/>
          <w:lang w:val="es-ES"/>
        </w:rPr>
      </w:pPr>
      <w:r>
        <w:rPr>
          <w:rFonts w:cs="Arial" w:ascii="Arial" w:hAnsi="Arial"/>
          <w:i/>
          <w:iCs/>
          <w:color w:val="231F20"/>
          <w:lang w:val="es-ES"/>
        </w:rPr>
        <w:t>DOCUMENTE ANEXATE:</w:t>
      </w:r>
    </w:p>
    <w:p>
      <w:pPr>
        <w:pStyle w:val="NormalWeb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 xml:space="preserve">- dovada achitarii contributiei pentru concedii si indemnizatii, pentru perioada anterioara pentru care se solicita restituirea (copii OP sau fisa sintetica eliberata de Administratia Finatelor Publice de sector) – numai pentru primul dosar </w:t>
      </w:r>
    </w:p>
    <w:p>
      <w:pPr>
        <w:pStyle w:val="NormalWeb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- copie dupa declaratiile privind obligatiile de plata la Fondul National Unic de Asigurari Sociale de Sanatate pentru concedii si indemnizatii – anexa 1 si 2</w:t>
      </w:r>
    </w:p>
    <w:p>
      <w:pPr>
        <w:pStyle w:val="NormalWeb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- copii ale certificatelor medicale pentru care se solicita recuperarea sumelor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59:00Z</dcterms:created>
  <dc:creator>user.casmb</dc:creator>
  <dc:description/>
  <cp:keywords/>
  <dc:language>en-US</dc:language>
  <cp:lastModifiedBy>Monica</cp:lastModifiedBy>
  <dcterms:modified xsi:type="dcterms:W3CDTF">2010-01-22T19:59:00Z</dcterms:modified>
  <cp:revision>2</cp:revision>
  <dc:subject/>
  <dc:title>UNITATEA</dc:title>
</cp:coreProperties>
</file>